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ГЛ 613/400 кВА с заменой КТП" Большеглушиц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ГЛ 613/400 кВА с заменой КТП" Большеглушиц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3480,0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10:26:00Z</dcterms:modified>
  <cp:revision>66</cp:revision>
  <dc:subject/>
  <dc:title/>
</cp:coreProperties>
</file>